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24" w:space="1" w:color="000000"/>
        </w:pBdr>
        <w:spacing w:lineRule="auto" w:line="240"/>
        <w:rPr/>
      </w:pPr>
      <w:r>
        <w:rPr/>
        <w:t>CONSIDERAÇÕES FINAIS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TextBodyIndent"/>
        <w:rPr/>
      </w:pPr>
      <w:r>
        <w:rPr/>
        <w:t>Vivemos um momento de crise e conflitos, onde grupos, culturas, etnias encontram-se ameaçadas. Nossos valores, padrões e princípios que nortearam e possibilitaram o desenvolvimento de nossa cultura falham e se esgotam. É preciso revê-los e nos arriscar no desconhecido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Neste sentido, atravessamos um período de transição, cuja característica mais marcante diz respeito a um abalo nas estruturas: os paradigmas das ciências são contestados, os valores que antes norteavam a vida de nossos pais e avós já não nos servem mais, as contradições sociais se acirram, exigindo mudanças. Com estas constantes e rápidas mudanças ocorrem as crises de paradigmas, onde cada vez mais há uma falta de políticas públicas que privilegiem mais o homem, como ser humano. Há uma visão de homem como fator de valor econômico e não de valor humano, deixa-se sempre o indivíduo à margem, ao tão temido desemprego, quando nada consegue produzir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Há crise e transformação nas pessoas e grupos que, decepcionados com as antigas soluções e padrões de comportamento, lançam-se, em geral por sua conta e risco, na busca de novas formas de ser, deixando de ser o que realmente são. Surgem claramente alienação, injustiça social, violência, desamor, o não envolvimento com os outros, a desestruturação da família, causando assim uma desorganização social em nosso cenário. A descrença no homem e a violação dos direitos humanos têm sido marcas registradas de nossa época.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Cs w:val="20"/>
        </w:rPr>
        <w:t>O indivíduo, nesta multiplicidade de realidades, precisa encontrar-se, ou seja, encontrar seu estilo pessoal de lidar com as mudanças, saindo de uma rigidez, resistência ao novo, para uma fluidez, aceitando-se como realmente é, sendo possível identificar suas necessidades pessoais ou abrir-se para novas necessidades, estabelecendo contato consigo, e/ou com os outros.</w:t>
      </w:r>
      <w:r>
        <w:rPr/>
        <w:t xml:space="preserve"> É possível neste momento, identificar e rever velhos hábitos, crenças e valores, buscando, assim, liberar-se do passado para dar espaço ao desconhecido, às possibilidades de receber e criar coisas novas e, enfim, pensar, sentir e agir de forma consciente, estando presente no aqui e agora. Contudo, esta mudança deve respeitar o ritmo pessoal de cada um.</w:t>
      </w:r>
    </w:p>
    <w:p>
      <w:pPr>
        <w:pStyle w:val="BodyTextIndent2"/>
        <w:spacing w:lineRule="auto" w:line="480"/>
        <w:ind w:firstLine="708"/>
        <w:rPr>
          <w:sz w:val="24"/>
          <w:szCs w:val="20"/>
        </w:rPr>
      </w:pPr>
      <w:r>
        <w:rPr>
          <w:sz w:val="24"/>
          <w:szCs w:val="20"/>
        </w:rPr>
        <w:t>Levando-se em consideração as questões já mencionadas, passemos agora para o campo da psicologia, no qual o terapeuta pode tornar esse processo de mudança mais fácil. No entanto, vale ressaltar que o terapeuta só pode oferecer condições facilitadoras para mudança quando tentar oferecer estas mesmas condições para si próprio. Senão, como o terapeuta pode realmente tornar-se autêntico?</w:t>
      </w:r>
    </w:p>
    <w:p>
      <w:pPr>
        <w:pStyle w:val="NormalWeb"/>
        <w:spacing w:lineRule="auto" w:line="480" w:before="0" w:after="0"/>
        <w:ind w:firstLine="708"/>
        <w:jc w:val="both"/>
        <w:rPr/>
      </w:pPr>
      <w:r>
        <w:rPr>
          <w:color w:val="000000"/>
        </w:rPr>
        <w:t>Ser um terapeuta escondido por tr</w:t>
      </w:r>
      <w:r>
        <w:rPr>
          <w:color w:val="000000"/>
        </w:rPr>
        <w:t>á</w:t>
      </w:r>
      <w:r>
        <w:rPr>
          <w:color w:val="000000"/>
        </w:rPr>
        <w:t xml:space="preserve">s de uma fachada profissional, ligado </w:t>
      </w:r>
      <w:r>
        <w:rPr>
          <w:color w:val="000000"/>
        </w:rPr>
        <w:t>à</w:t>
      </w:r>
      <w:r>
        <w:rPr>
          <w:color w:val="000000"/>
        </w:rPr>
        <w:t xml:space="preserve"> manuten</w:t>
      </w:r>
      <w:r>
        <w:rPr>
          <w:color w:val="000000"/>
        </w:rPr>
        <w:t>çã</w:t>
      </w:r>
      <w:r>
        <w:rPr>
          <w:color w:val="000000"/>
        </w:rPr>
        <w:t>o das expectativas de um papel estereotipado, que muito pouco do indiv</w:t>
      </w:r>
      <w:r>
        <w:rPr>
          <w:color w:val="000000"/>
        </w:rPr>
        <w:t>í</w:t>
      </w:r>
      <w:r>
        <w:rPr>
          <w:color w:val="000000"/>
        </w:rPr>
        <w:t>duo enquanto pessoa transparece, esperando ter respostas para dar aos clientes, respostas que eles dizem n</w:t>
      </w:r>
      <w:r>
        <w:rPr>
          <w:color w:val="000000"/>
        </w:rPr>
        <w:t>ã</w:t>
      </w:r>
      <w:r>
        <w:rPr>
          <w:color w:val="000000"/>
        </w:rPr>
        <w:t>o encontrar em si mesmos; ou em outro extremo, ser um terapeuta que luta demais para provar sua condi</w:t>
      </w:r>
      <w:r>
        <w:rPr>
          <w:color w:val="000000"/>
        </w:rPr>
        <w:t>çã</w:t>
      </w:r>
      <w:r>
        <w:rPr>
          <w:color w:val="000000"/>
        </w:rPr>
        <w:t>o de ser humano, apagando toda distin</w:t>
      </w:r>
      <w:r>
        <w:rPr>
          <w:color w:val="000000"/>
        </w:rPr>
        <w:t>çã</w:t>
      </w:r>
      <w:r>
        <w:rPr>
          <w:color w:val="000000"/>
        </w:rPr>
        <w:t xml:space="preserve">o entre o que ajuda e o que </w:t>
      </w:r>
      <w:r>
        <w:rPr>
          <w:color w:val="000000"/>
        </w:rPr>
        <w:t>é</w:t>
      </w:r>
      <w:r>
        <w:rPr>
          <w:color w:val="000000"/>
        </w:rPr>
        <w:t xml:space="preserve"> ajudado, preferindo ser visto como companheiro que apresenta um jeito semelhante de ser, do que como terapeuta. Uma pseudo-autenticidade forma-se a partir de sua necessidade de ser visto como humano e acaba por fracassar na tentativa desesperada de ser ele mesmo. Se estivermos em qualquer um destes extremos, n</w:t>
      </w:r>
      <w:r>
        <w:rPr>
          <w:color w:val="000000"/>
        </w:rPr>
        <w:t>ã</w:t>
      </w:r>
      <w:r>
        <w:rPr>
          <w:color w:val="000000"/>
        </w:rPr>
        <w:t>o seremos n</w:t>
      </w:r>
      <w:r>
        <w:rPr>
          <w:color w:val="000000"/>
        </w:rPr>
        <w:t>ó</w:t>
      </w:r>
      <w:r>
        <w:rPr>
          <w:color w:val="000000"/>
        </w:rPr>
        <w:t>s mesmos. O terapeuta precisa estar ciente das dimens</w:t>
      </w:r>
      <w:r>
        <w:rPr>
          <w:color w:val="000000"/>
        </w:rPr>
        <w:t>õ</w:t>
      </w:r>
      <w:r>
        <w:rPr>
          <w:color w:val="000000"/>
        </w:rPr>
        <w:t>es do seu pr</w:t>
      </w:r>
      <w:r>
        <w:rPr>
          <w:color w:val="000000"/>
        </w:rPr>
        <w:t>ó</w:t>
      </w:r>
      <w:r>
        <w:rPr>
          <w:color w:val="000000"/>
        </w:rPr>
        <w:t>prio ser, como expressas em rela</w:t>
      </w:r>
      <w:r>
        <w:rPr>
          <w:color w:val="000000"/>
        </w:rPr>
        <w:t>çã</w:t>
      </w:r>
      <w:r>
        <w:rPr>
          <w:color w:val="000000"/>
        </w:rPr>
        <w:t xml:space="preserve">o </w:t>
      </w:r>
      <w:r>
        <w:rPr>
          <w:color w:val="000000"/>
        </w:rPr>
        <w:t>à</w:t>
      </w:r>
      <w:r>
        <w:rPr>
          <w:color w:val="000000"/>
        </w:rPr>
        <w:t xml:space="preserve"> capacidade do cliente para mudança e crescimento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O ser terapeuta pode assemelhar-se como o vôo de um pássaro que vai se aperfeiçoando, pouco a pouco, e alcançando vôos cada vez mais distantes e criativos à medida que vai exercitando sua capacidade de voar. Custa tempo e esforço este treinamento, mas resulta numa beleza sem tamanho. A terapia que, sem sombra de dúvida se traduz como uma arte, muito se beneficia do aflorar do terapeuta em seu exercício profissional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Cs w:val="20"/>
        </w:rPr>
        <w:t xml:space="preserve">A Abordagem Centrada na Pessoa (ACP) acredita no ser humano como ser de possibilidades, visto que é um homem que pode ser responsável por si mesmo, e andar com as próprias pernas, </w:t>
      </w:r>
      <w:r>
        <w:rPr/>
        <w:t xml:space="preserve">constituindo um valioso instrumento de conscientização e transformação individual e social. 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Não existe uma pessoa totalmente acabada, mas a que se encontra num processo de autoconstrução. No entanto, esta construção não se ganha, se conquista, e é necessário ousar para ser, ou melhor, para se tornar. 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A pessoa é autêntica quando está sendo livre e profundamente ela mesma, quando está vivenciando abertamente os sentimentos e atitudes que estão fluindo de dentro dela. Ser congruente, portanto, significa ser real e genuíno (ROGERS, 2001). Acreditamos que todos somos autênticos, contudo, diante de tantas realidades deixamos essa questão de lado, muitas vezes, para buscarmos incessantemente máscaras que nos cubram e nos integrem à sociedade. Percebendo que não devemos nos alienar, nem sermos produto de uma sociedade capitalista, começa-se uma busca conflituosa pelo que realmente somos, e então existe a possibilidade de resgatarmos a nossa autenticidade, de nos tornarmos autênticos.</w:t>
      </w:r>
    </w:p>
    <w:p>
      <w:pPr>
        <w:pStyle w:val="BodyTextIndent3"/>
        <w:spacing w:lineRule="auto" w:line="48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ante deste trabalho, acredita-se que o conceito de autenticidade está sendo gradativamente incorporado e assimilado por todas as abordagens terapêuticas, em maior ou menor intensidade. Entretanto, a implementação desta atitude na abordagem centrada na pessoa se dá de forma única. E nesta unicidade compreender o cliente, seja em adoecimento psíquico ou não, significa aproximar-se de sua concepção de mundo, de percebê-lo na sua essência singular.</w:t>
      </w:r>
    </w:p>
    <w:p>
      <w:pPr>
        <w:pStyle w:val="TextBodyIndent"/>
        <w:rPr/>
      </w:pPr>
      <w:r>
        <w:rPr/>
        <w:t xml:space="preserve">Focando num cliente em adoecimento psíquico, pode-se perceber que este, em maior ou menor grau, tende a ser rotulado, reforçando o estereótipo de doente mental. É a linguagem da patologia utilizada, que tecnifica e generaliza a pessoa. É muito mais fácil rotular, diagnosticar, e pôr em ênfase que o indivíduo é doente, e não que está doente. Esta prática lingüistica de utilização de substantivo em lugar de verbo constrói uma compreensão particular da pessoa. Compreensão de um ser livre e aberto às suas possibilidades, podendo escolher cuidar de si, responsabilizando-se por suas escolhas. E para isso é necessário que se desaliene, tomando consciência de si, de seus limites e possibilidades e de sua liberdade de escolher com responsabilidade. </w:t>
      </w:r>
    </w:p>
    <w:p>
      <w:pPr>
        <w:pStyle w:val="TextBodyIndent"/>
        <w:rPr/>
      </w:pPr>
      <w:r>
        <w:rPr/>
        <w:t>Neste sentido, a ACP veio quebrar rótulos e estereótipos. Estereótipo do psicólogo que sabe tudo, onde as respostas se concentram nele, para um psicólogo que aceita o cliente do jeito que ele é, sem classificá-lo, sem rotulá-lo e sem querer moldá-lo. O psicólogo que acredita que as respostas estão no próprio cliente. Não se preocupa com a história da doença, mas com a pessoa que está doente como um todo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Esta abordagem </w:t>
      </w:r>
      <w:r>
        <w:rPr>
          <w:szCs w:val="20"/>
        </w:rPr>
        <w:t>contribuiu para a formação de psicólogos mais humanos, que se tornam presentes na relação terapêutica como pessoas. Entretanto, apesar do</w:t>
      </w:r>
      <w:r>
        <w:rPr/>
        <w:t xml:space="preserve"> caminho estar aberto, necessita de mais estudos e experiências que avancem o conhecimento desta abordagem em diferentes contextos.</w:t>
      </w:r>
    </w:p>
    <w:p>
      <w:pPr>
        <w:pStyle w:val="NormalWeb"/>
        <w:spacing w:lineRule="auto" w:line="480" w:before="0" w:after="0"/>
        <w:ind w:firstLine="708"/>
        <w:jc w:val="both"/>
        <w:rPr>
          <w:color w:val="000000"/>
        </w:rPr>
      </w:pPr>
      <w:r>
        <w:rPr>
          <w:color w:val="000000"/>
        </w:rPr>
        <w:t>Conforme colocado na introdução deste trabalho, espera-se que este, em maior ou menor proporção, contribua para o fortalecimento teórico da Abordagem. Por fim, gostaria de encerrar este trabalho com uma colocação de Fernando Pessoa, que sintetiza o que se experiencia neste instante:</w:t>
      </w:r>
    </w:p>
    <w:p>
      <w:pPr>
        <w:pStyle w:val="NormalWeb"/>
        <w:spacing w:lineRule="auto" w:line="48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" w:leader="none"/>
          <w:tab w:val="left" w:pos="900" w:leader="none"/>
        </w:tabs>
        <w:ind w:left="709" w:hanging="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ssim como falham as palavras quando querem exprimir qualquer pensamento;</w:t>
      </w:r>
    </w:p>
    <w:p>
      <w:pPr>
        <w:pStyle w:val="Normal"/>
        <w:tabs>
          <w:tab w:val="clear" w:pos="708"/>
          <w:tab w:val="left" w:pos="90" w:leader="none"/>
          <w:tab w:val="left" w:pos="900" w:leader="none"/>
        </w:tabs>
        <w:ind w:left="709" w:hanging="0"/>
        <w:jc w:val="both"/>
        <w:rPr>
          <w:i/>
          <w:i/>
          <w:iCs/>
        </w:rPr>
      </w:pPr>
      <w:r>
        <w:rPr>
          <w:i/>
          <w:iCs/>
        </w:rPr>
        <w:t>Assim falham os pensamentos quando querem exprimir qualquer realidade;</w:t>
      </w:r>
    </w:p>
    <w:p>
      <w:pPr>
        <w:pStyle w:val="Normal"/>
        <w:tabs>
          <w:tab w:val="clear" w:pos="708"/>
          <w:tab w:val="left" w:pos="90" w:leader="none"/>
          <w:tab w:val="left" w:pos="900" w:leader="none"/>
        </w:tabs>
        <w:ind w:left="709" w:hanging="0"/>
        <w:jc w:val="both"/>
        <w:rPr>
          <w:i/>
          <w:i/>
          <w:iCs/>
        </w:rPr>
      </w:pPr>
      <w:r>
        <w:rPr>
          <w:i/>
          <w:iCs/>
        </w:rPr>
        <w:t>Mas, como a realidade pensada não é a dita, mas a pensada...</w:t>
      </w:r>
    </w:p>
    <w:p>
      <w:pPr>
        <w:pStyle w:val="Normal"/>
        <w:tabs>
          <w:tab w:val="clear" w:pos="708"/>
          <w:tab w:val="left" w:pos="90" w:leader="none"/>
          <w:tab w:val="left" w:pos="900" w:leader="none"/>
        </w:tabs>
        <w:ind w:left="709" w:hanging="0"/>
        <w:jc w:val="both"/>
        <w:rPr>
          <w:i/>
          <w:i/>
          <w:iCs/>
        </w:rPr>
      </w:pPr>
      <w:r>
        <w:rPr>
          <w:i/>
          <w:iCs/>
        </w:rPr>
        <w:t>Assim a mesma dita realidade existe, não a ser pensada.</w:t>
      </w:r>
    </w:p>
    <w:p>
      <w:pPr>
        <w:pStyle w:val="Normal"/>
        <w:tabs>
          <w:tab w:val="clear" w:pos="708"/>
          <w:tab w:val="left" w:pos="90" w:leader="none"/>
          <w:tab w:val="left" w:pos="900" w:leader="none"/>
        </w:tabs>
        <w:ind w:left="709" w:hanging="0"/>
        <w:jc w:val="both"/>
        <w:rPr>
          <w:i/>
          <w:i/>
          <w:iCs/>
        </w:rPr>
      </w:pPr>
      <w:r>
        <w:rPr>
          <w:i/>
          <w:iCs/>
        </w:rPr>
        <w:t>Assim tudo o que existe simplesmente existe, (...)</w:t>
      </w:r>
    </w:p>
    <w:p>
      <w:pPr>
        <w:pStyle w:val="Normal"/>
        <w:tabs>
          <w:tab w:val="clear" w:pos="708"/>
          <w:tab w:val="left" w:pos="90" w:leader="none"/>
          <w:tab w:val="left" w:pos="900" w:leader="none"/>
        </w:tabs>
        <w:ind w:left="709" w:hanging="0"/>
        <w:jc w:val="both"/>
        <w:rPr>
          <w:i/>
          <w:i/>
          <w:iCs/>
        </w:rPr>
      </w:pPr>
      <w:r>
        <w:rPr>
          <w:i/>
          <w:iCs/>
        </w:rPr>
        <w:t>A espantosa realidade das coisas é a minha descoberta de todos os dias.</w:t>
      </w:r>
    </w:p>
    <w:p>
      <w:pPr>
        <w:pStyle w:val="Normal"/>
        <w:tabs>
          <w:tab w:val="clear" w:pos="708"/>
          <w:tab w:val="left" w:pos="90" w:leader="none"/>
          <w:tab w:val="left" w:pos="900" w:leader="none"/>
        </w:tabs>
        <w:ind w:left="709" w:hanging="0"/>
        <w:jc w:val="both"/>
        <w:rPr>
          <w:i/>
          <w:i/>
          <w:iCs/>
        </w:rPr>
      </w:pPr>
      <w:r>
        <w:rPr>
          <w:i/>
          <w:iCs/>
        </w:rPr>
        <w:t>Cada coisa é o que é.</w:t>
      </w:r>
    </w:p>
    <w:p>
      <w:pPr>
        <w:pStyle w:val="Normal"/>
        <w:tabs>
          <w:tab w:val="clear" w:pos="708"/>
          <w:tab w:val="left" w:pos="90" w:leader="none"/>
          <w:tab w:val="left" w:pos="900" w:leader="none"/>
        </w:tabs>
        <w:ind w:left="709" w:hanging="0"/>
        <w:jc w:val="both"/>
        <w:rPr>
          <w:i/>
          <w:i/>
          <w:iCs/>
        </w:rPr>
      </w:pPr>
      <w:r>
        <w:rPr>
          <w:i/>
          <w:iCs/>
        </w:rPr>
        <w:t>E é difícil explicar a alguém quanto isso me alegra e quanto isso me basta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Basta existir para se ser completo.” </w:t>
      </w:r>
    </w:p>
    <w:sectPr>
      <w:headerReference w:type="default" r:id="rId2"/>
      <w:type w:val="nextPage"/>
      <w:pgSz w:w="12240" w:h="15840"/>
      <w:pgMar w:left="1701" w:right="1134" w:gutter="0" w:header="1134" w:top="1701" w:footer="0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/>
  </w:style>
  <w:style w:type="paragraph" w:styleId="BodyTextIndent2">
    <w:name w:val="Body Text Indent 2"/>
    <w:basedOn w:val="Normal"/>
    <w:qFormat/>
    <w:pPr>
      <w:autoSpaceDE w:val="false"/>
      <w:ind w:firstLine="705"/>
      <w:jc w:val="both"/>
    </w:pPr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rFonts w:ascii="Garamond" w:hAnsi="Garamond" w:cs="Garamond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4:05:00Z</dcterms:created>
  <dc:creator>Vivi</dc:creator>
  <dc:description/>
  <cp:keywords/>
  <dc:language>en-US</dc:language>
  <cp:lastModifiedBy>Vivi</cp:lastModifiedBy>
  <cp:lastPrinted>2001-07-12T06:44:00Z</cp:lastPrinted>
  <dcterms:modified xsi:type="dcterms:W3CDTF">2005-09-02T22:43:00Z</dcterms:modified>
  <cp:revision>47</cp:revision>
  <dc:subject/>
  <dc:title/>
</cp:coreProperties>
</file>